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93891519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73723323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